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788454288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675753801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35927334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